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Making a shap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ractical Task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are five views of the same object. Make a model of the object using eight multi-link cub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3080"/>
      </w:tblGrid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1190625" cy="1190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ront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1190625" cy="1190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ck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1190625" cy="1190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0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981075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Right side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981075" cy="1257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    </w:t>
            </w:r>
            <w:r>
              <w:rPr>
                <w:b/>
                <w:lang w:val="en-GB"/>
              </w:rPr>
              <w:t>Left sid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64"/>
        <w:jc w:val="right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955" cy="219075"/>
          <wp:effectExtent l="0" t="0" r="0" b="0"/>
          <wp:docPr id="6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M4050</w:t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WP MathA;Courier New" w:hAnsi="WP MathA;Courier New" w:cs="WP MathA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253" w:hanging="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06:00Z</dcterms:created>
  <dc:creator>NZCER</dc:creator>
  <dc:description/>
  <cp:keywords/>
  <dc:language>en-US</dc:language>
  <cp:lastModifiedBy>Ministry of Education</cp:lastModifiedBy>
  <cp:lastPrinted>2003-05-21T13:47:00Z</cp:lastPrinted>
  <dcterms:modified xsi:type="dcterms:W3CDTF">2010-08-20T01:06:00Z</dcterms:modified>
  <cp:revision>2</cp:revision>
  <dc:subject/>
  <dc:title>Making a shape</dc:title>
</cp:coreProperties>
</file>